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notes describe the low level operation of the Amstrad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y are intended for third party developers who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in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 will try to help out if anyone has questions about thi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ive an absolute guarantee to be able to provide support o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peration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intention that these firmware routines and system vari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in future issues of the software but we cannot giv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Lawson                            CIS: 75300,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project manager               Phone: (+44) 277 208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lc                             Fax: (+44) 277 20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K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4 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Specification for Amstrad N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in hexadecimal unless suffixed with a "b" for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decimal. (Address line numbers A19, A18, etc are 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Comment            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=======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-FF                   Not Used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0-DF                   RTC (TC8521)       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-C1                   UART (uPD71051)    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B0-B9                   Key data in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                 Card Status etc.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        IRQ request status 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F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     Power on/off control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IRQ Mask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53                   Speaker frequency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Parallel port data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Baud rate etc.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Card wiat control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                   Memory management  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Display memory start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00             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of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       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        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         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         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3-0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set this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mory for the 8 line NC computers consists of a block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ere the first byte defines the state of the pixels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. A 1 bit set means the pixel is set to bl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controls the first 8 dots with bit 7 controlling the 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The next 59 bytes complete the first raster line of 480 dots.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 the second raster line start at byte 64 to mak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o bytes 60, 61, 62 and 63 are wasted. There are then another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last 4 unused) which defines the second raster lin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own the screen. That is (all numbers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00   byte01   byte02      byte60   byte61     byt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      76543210 76543210 76543210 .. 76543210 76543210..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Number    01234567 89012345 67890123 .. 23456789  wasted ..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bottom    00000000 00111111 11112222    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decimal) 00000000 00000000 00000000    4444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so on for subsequent lines. (Second line = bytes 64..127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10..13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controls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controls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controls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controls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set all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ress the byte written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        together they select ROM, internal RAM, c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                 00b =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b =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b = card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5-0        determine address lines 19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00 is the first 16K of ROM, 01 is the second 16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s the first 16K of internal RAM, 41=second 16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is the first 16K of card RAM, 81=second 16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want to switch the third 16K of internal RAM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ees it at 4000-7FFF you would output the value 42 to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42 has bits 7,6 = 01b and bits 5-0 are 00010b which is the third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20             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 wait st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= 1 for wait states, 0 for n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set this is set to 1. The bit should be set if the card RAM/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nS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30             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  select card register 1=common, 0=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   parallel interface Strob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    uPD4711 line driver, 1=off, 0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  UART clock and reset, 1=off, 0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2-0  set the baud rat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=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set all data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ming the UART directly ensure that TxD clock is operating 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40             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ter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written here is latched into the parallel port output regis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you must then take the Strobe signal (I/O address 30 bit 6)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gh again. If the printer sends ACK this may generate an IRQ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 in I/O address 60 - IRQ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50..53         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annels peri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channel A perio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 channel A perio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    channel B perio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    channel B perio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set all data is set to FF. The top bit in the high byte (51 and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resepective sound generator on or off - 1=off, 0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generated is determ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= 1,000,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* 2 * 1.6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data word programmed into 50 and 51 was 7800 (ie 50=0, 51=7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generat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= 1,000,000           =  1,000,000          = 1,000,000   = 1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---------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00h * 2 * 1.6276     30720 * 2 * 1.6276      99,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60             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7-4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        Key Scan interrupt (every 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          ACK from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          Tx Ready from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          Rx Ready from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set all bits are 0. For each bit, 1=allow that interrupt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RQs. 0 = interrupt source is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70             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7-1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          1 = no effect, 0 =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set this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90    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7-4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        Ke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          ACK from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          Tx Read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          Rx Read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terrupt occurs this port should be read to determine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 The bit will be set to 0 to identify the interrup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an then be cleared by writing 0 to tha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A0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/batt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        Memory card present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         Card write protected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          Input voltage = 1 if &gt;= to 4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          Mem card battery. 0 = batte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        Alkaline batteries. 0 if &gt;= 3.2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          Lithium battery. 0 if &gt;= 2.7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          Parallel interface BUSY (0 if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          Parallel interface ACK  (1 if 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B0 - B9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..B9          each key of the 64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et a bit in one of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array scans the keyboard every 10mS and then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The program should then read these 10 I/O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key(s) is pushed. When I/O address B9 i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can interrupt is cleared automatically and the next sca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from B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C0     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control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              UART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             UART status/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is the NEC uPD71051. Programmers are advised to stud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or that chip for more information. The Serial interf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PD4711 line driver chip be truned on by writing a 0 to bit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30. While turned on power consumption increases s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D0   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Clock chip (TM8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..DC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            Control register       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        Control register       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 sheet of chi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100 operating system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&lt;&lt;&lt;&lt;&lt;&lt;&lt;&lt;&lt;&lt;&lt;&lt;&l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xternal program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xternal programs executed on the Notepad you could either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memory in BBC BASIC (or even use its built-in Z80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the entry point. However, this does have the draw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transfer the code back to the machine each time 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t inevitab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evelop for the Notepad is to get a PCMC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 and write a binary image direct to the card using t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possible then small programs (up to 16K) can b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binary card image into the Notepad using X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The use the "Make program card" feature in the File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write that file onto a newly formatted PCMCIA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o run the resultant code, you just press Func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) and the first 16K page of the RAM card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memory map at C000..FFFF. A Check is made that location 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ASCII text "NC100PRG" and also that locations C210..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ong jump to C220. All being well, the Z80 start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C210 so that, once you have control, you can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f you wish (driving all hardware functions directly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probably want to cooperate with the in built firmwa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st of the routines that one would requi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"NC100PRG" must appear at C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igin is C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start with jp C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is at C213h, max 12 characters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 C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 "NC100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 c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 "PROGRAM NAME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 C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orkspace A000h to A3FFh (shared with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800h to AFFFh (this is overwritten if selectfile i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handle yellow event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it when Stop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eck for yellow event with kmgetyellow and return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evelopers may be interested in contacting Ranger Comput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+44) 604 589200 as they can produce a device that looks like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but ends in a PCMCIA header plug that connect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's card slot and the "PC RAM" appears as card RAM 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is a working(!) piece of cod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ACZ80 assembler on a PC, which, when assmembled produc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programmed onto a PCMCIA card and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reads keys and prints them back until "Q"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xit from the program is just by a R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call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VVVVVV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nc100jmp.inc"          ;The list of firmw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addresses give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EG  Fred, CLASS=CODE, STAR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    Fred    ;Seg will be linked to RUNSAT C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start   ;put a jump at the start in case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ever programmed into a ROM page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will almost certainly be made 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ormal 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509     ;waste first 512 bytes of card to start at 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ing 16 bytes are Arnor's header for card at 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NC100PRG",0,0,0,0,0,3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card program must start with this long jump at C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start                   ;this is at C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CLIFFS PROG",0,0       ;0's pad to C2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km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    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     z,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tx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 is assemb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VMACZ80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ch produces a .OBJ file which is then linked to produce a 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VLINK @TE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 TEST.LN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EST.HEX=TEST.OBJ -RUNSAT(Fred, 0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nally the Intel .HEX file is converted to .BIN using a HEX2BI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.BIN file is either written to the PCMCIA card using a P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rd drive or it can be Xmodemed across to the Notepa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ard using "Make program card". Finally, Function-X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assemblers you may not have "segments" and must us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to locate code at C000 but watch out for the resultant 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dded out with 48K of "0"s from 0000 to BF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list of 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ne of these routines just load the register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d then call the relevant address. Although the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involve a different ROM bank being switched in,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ble to the caller. So, for example, to print a capital A one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output       EQU     B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     A,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txt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1            equ B8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text        equ B8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uf         equ 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       equ B89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stamp      equ B8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se          equ B8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attr        equ B8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block        equ B89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har         equ B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      equ B8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       equ B89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isy          equ B9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in         equ B8A2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out        equ B8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up         equ B8A8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block       equ B8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char        equ B8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iet          equ B9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ame         equ B8B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       equ B8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attr        equ B8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          equ B8B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handle     equ B8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           equ B8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steof        equ B8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address     equ B87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alloc       equ B881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free        equ B884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ock        equ B887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maxfree     equ B88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realloc     equ B8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harreturn    equ B8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getyellow     equ B8D2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eadkbd       equ B8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eadchar      equ B9B3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etexpand     equ B8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ettickcount  equ B8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etyellow     equ B8D5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waitkbd       equ B8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cat_receive  equ B8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cat_send     equ B8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rintchar     equ B85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eadyprinter  equ B8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etprinter    equ B8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etticker    equ B87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ettime      equ B87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etversion   equ B8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nitprinter  equ BA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nitserial   equ B8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nserial     equ B85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utparallel  equ B8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utserial    equ B8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adyparallel equ B8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adyserial  equ B869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setserial  equ B86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rialwaiting equ B8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talarm     equ B87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ttime      equ B87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odeon      equ BA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odeoff     equ BA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uf         equ B8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file      equ B8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ta          equ B8C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scape      equ B8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         equ B8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count    equ B8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boldoff      equ B8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boldon       equ B8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learwindow  equ B8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roff       equ B8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ron        equ B8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getcursor    equ B8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getwindow    equ B8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inverseoff   equ B8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inverseon    equ B8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output       equ B8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setcursor    equ B8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setwindow    equ B83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underlineoff equ B8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underlineon  equ B8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wrchar       equ B83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K code/data sections always mapped to 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deo RAM   �        �Protext �Dictionary�Con-�Calc�Addr�Diary� BB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�        �        �  data    �trol�    �book�     �BAS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AM        �        � 1 &amp; 2  � 6 blocks �    �    �   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Ĵ C000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ck/variables�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� B000  | common RAM (accessible by al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AM        �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Ĵ 8000      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AM        �                             �     P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Ĵ 4000   ���������������Ŀ    �    spe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</w:t>
      </w:r>
      <w:r>
        <w:rPr/>
        <w:t>OS- remaps high�    �   check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AM        �        �---------------�    �    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Startup code  �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0      ����������������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outines return carry set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tated assume AF corrupted, other reg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registers preserved" includes flags, but NOT altern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E register contents can NEVER be assumed to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are used as scratch registers in time critical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uf =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ditor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terminated string may be passed in buffer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the initi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: pointer to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 size of buffer (excluding terminat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: flags.      b2=1 -&gt; ## termin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3=1 -&gt; input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6=1 -&gt; dotty background (character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5=1 -&gt; edit unless 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4=1 -&gt; delete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 bits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0 z=1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z=1 empty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z=0 at least one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 = last key token (or -1 if ESC used to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harreturn = B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token 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BC =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eadkbd = B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 key token if there is one, does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s put back character and expand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ick event tokens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c=1 : BC = token (B=0 for simp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: no key tok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eadchar = B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the same as kmreadkbd but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pnded and one or two other "behind the scenes"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erformed. By using this routine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+Shift+S screen dump mechanism work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etexpand = 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BC = macro token (between 256 and 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L points to new macro string (first byte is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ed by the string - need not be 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macro defin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insufficient room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buffer size is user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ettickcount = B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the tick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00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icker event occurs t.tickevent is returned by kmread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: number of ticks before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: number of ticks betwe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mwaitkbd = B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a key token, uses kmread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s put back character and expand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ick event tokens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c=1 : BC = token (B=0 for simp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uf = B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ditor. See also edi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: pointer to input buffer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 size of buffer (excluding terminating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0 z=1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z=1 empty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z=0 at least one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 = last key token (or -1 if ESC used to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scape = B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an ESC key has been pressed (STOP 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a key if one is foun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no ESC key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if ESC key in buffer but STOP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ESC key in buffer and STOP t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 = B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ursor is at start of a line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move cursor to start of next line (withi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text = B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extout, but calls col1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 = B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: pointer to zero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- HL must not point into an upper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count = B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xtout, returns character count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learwindow = B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current window and moves cursor to top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roff = B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curs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ron = B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getcursor = B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 = column (between 0 and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= row (between 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getwindow = B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 = left column (between 0 and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= top row (between 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= right column (between 0 and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= bottom row (between 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window i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if a smaller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output = B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character or acts on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A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7 : beeps   A=10 : LF   A=13 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other values displayed as character (PC char.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setcursor = B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 = column (between 0 and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= row (between 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setwindow = B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 = left column (between 0 and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= top row (between 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= right column (between 0 and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= bottom row (between 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wrchar = B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A = character. All values displayed (PC char.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boldoff      = B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boldon       = B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inverseoff   = B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inverseon    = B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underlineoff = B8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underlineon  = B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x routines enable or disable vari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 They have no entry conditions and preserve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rintchar = B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A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eadyprinter = B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0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etprinter = B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printer type to be used by mcprintchar and mcread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A=printer type, 0=parallel, 1=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nitserial = B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es the serial port using the global configur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n the UART and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all this until needed - to prolong batt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nserial = B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a character from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, A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no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utparallel = B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character to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A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utserial = B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characte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A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adyparallel = B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parallel por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0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adyserial = B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serial por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0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setserial = B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ff the UART and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is when finished using the serial port to prolong batt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rialwaiting = B86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re is a character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charac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no charac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etticker = B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address of a 4 byte 100Hz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 is the address of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ettime = B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time and date from the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points to an 7 byte buf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turned as above (see padse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talarm = B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ALARM date and time (within next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points to 3 byt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0=date 1=hour  2=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ttime = B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TC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points to 7 byt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0,1 = year (low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month  3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=hour  5=minute  6=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address = B87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s the address of a memory block for a given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 = pointer to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alloc = B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s a block of memory from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 = memory handle in range [1,63]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 = 0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heapaddress must be used to get a pointer to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the block is locked with heaplock, heapaddr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each time the memory block is used. IT MAY HAVE 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free = 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s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memory handle, returned by heapalloc or heap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 (preserves HL,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emory handle passed must be a valid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palloc or heaprealloc. This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ock = 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or unlocks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 = non zero - the block is locked. It will 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unlocked so fixed addresse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ers in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 = 0 - the block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maxfree = B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largest block size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 = largest free blo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realloc = B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size of an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 = new size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HL = zero if failed to 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block will not be freed but could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 = non-zero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block is being expanded, it must be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of the memory block will be moved (even if the blo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be expanded) so heapaddress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lock is being contracted, the base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= B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, c=0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se = B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= zero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OK, c=0 if error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block = B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a block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L 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C = number of bytes to read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end of file no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=0 if eof (or erro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C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L = address after last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 (1.00,1.01) - finblock does not set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repeated calls will always read from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around: call fseek after calling finblock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har B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a byt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, A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, A corrupt if end of fil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eg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= B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first file. setdta must have been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=0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L points to file info structure if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st item in structure is the filename,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(up to 12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ffset 13 is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ffset 14/15 is the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= B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next file. findfirst must have been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=0 if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L as findfirst if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in = B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a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points to zero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, DE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failed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orrup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rrupt, other reg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out = B8A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a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points to zero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, DE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failed (out of memory/too many files/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orrup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rrupt, other reg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up = B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a fi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ust ex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points to zero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, DE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orrup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rrupt, other reg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block = B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a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L 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C = number of bytes to write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=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C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L = address after last by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char = B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a by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, A corrupt if end of fil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rrupt, other reg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ame = B8B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= zero-terminated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 = zero-terminated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OK, c=0 if error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= B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le pointer to a position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C = offset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0 if offset past end of file (pointer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 (1.00,1.01) - leaves error messages enabled (fnoi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around: call fquiet after fopenou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= B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= zero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 HL=size in bytes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=0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handle = B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size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=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 = B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alue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 =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steof = B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end of file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not eof, c=0 if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file = B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file selector (clears the screen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all files and allows a selection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ursor key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a file selected (RETUR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=0 if STOP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ta = B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emory block to be used by findfirst/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= address of buffer (at least 35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must be in common RAM (8000h-B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stamp = B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file date/time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= zero 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=0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attr = B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attribute byte for a file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open for input only there i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D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  =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0 =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1 =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2 =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3 =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=0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attr = B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ttribute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HL = zero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 A=attribute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=0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rves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mgetyellow = B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rtains whether a 'yellow event'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called because the FUNCTION key is coloured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llow event occurs (i) when the user has press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+key combinations that cause an immediate 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N+red, FN+green, FN+blue, FN+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(ii) when the machine is powered up and (becaus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 context has not been set) needs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 c=1, BC=token if yellow ev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pplication should exit normally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UNSAVED FILES should be SAV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=0, BC=0 if no yellow ev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ch of the yellow event keys return the ESC token (2F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should call kmgetyellow whenever an ESC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inguishes between a yellow event and an ordinar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etyellow = B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p a yellow event. Specialised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BC = a yellow ev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cat_receive = B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a character from the parallel port using Lapca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, A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0 if no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cat_send = B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character to the parallel port using Lapca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A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c=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etversion = B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firmwar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HL = version number (*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, 1.03 returns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&lt;&lt;&lt;&lt;&l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AM based variables used by the operat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d that they will always use these locations in subsequ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- but thi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00   copyofmmu0      ds 1    ; copy of MMU0 since it's a write-on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1   copyofmmu1      ds 1    ; copy of MMU1 since it's a write-on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2   copyofmmu2      ds 1    ; copy of MMU2 since it's a write-on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3   copyofmmu3      ds 1    ; copy of MMU3 since it's a write-on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004   gotcontext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5   __savepearlmmu  ds 1    ; extra vars needed in case we mustn't sa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6   __saveaf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8   __savehl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A   saveaf          ds 2    ; to save context, we need to save all the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C   savebc  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E   savede  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0   savehl  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2   saveix  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4   saveiy  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6   savepc  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8   savesp    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A   saveafdash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C   savebcdash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E   savededash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0   savehldash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2   savemmu0        ds 1    ; ... and the memo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3   savemmu1  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4   savemmu2  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5   savemmu3  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6   savecritpc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8   savecritsp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A   savingcontext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B   nmimagic        d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F   nmichksums      ds 8    ; checksum bytes of first 8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7   criticalpc      ds 2    ; save pc,sp for recovery from NMI dur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9   criticalsp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03B                   ds 80   ; A small stack which we only use in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It can't sensibly overlap with anything in case we get an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requring immediate shut down after sav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Subsequent power on will have to restor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B   ini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B   diagnostics?    ds 1    ; flag used in start-up, nonzero to do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C   saveprinstat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D   kbdstate1       ds 10   ; 1 bit per key, 1=down 0=up  correspond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7   kbdstate2       d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KEYBUFLEN           equ 32          ; this MUST be 2^n for positive 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1   padkeybuf       ds PADKEYBUFLEN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E1   padnextin       ds 1            ; offset into padkey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2   padnextout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3   padbufempty     ds 1            ; nonzero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4   lastkbdstate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6   thiskbdstate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8   caps.state      ds 1            ; 0=off FF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9   savecaps  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A   justswitchedon?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variables above here are preser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DSERBUFLEN           equ 32          ; this MUST be 2^n for positive 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B   padserbuf       ds PADSER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B   padsernextin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C   padsernextout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D   padserbufempty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E   padserin_xoff   ds 1    ; non-zero when XOFF has stopped inwar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F   padserout_xoff  ds 1    ; non-zero when XOFF has stopped outwar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0   disablexonxoff  ds 1    ; nonzero to disable soft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11   ackirq          ds 1    ; set non-zero when ACK interrup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12   rptdelay        ds 1    ; centi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3   rptrate         ds 1    ; centi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4   rpttimer        ds 1    ; count down timer for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5   keytorepeat     ds 1    ;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6   rptkeystates    ds 1    ; shif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17   rtcbuf          d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4   d.alarmday      ds 6    ; alarm day,hour,min ready for rt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A   alarmhappened   ds 1    ; non zero when alarm has gone off, messag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B   alarmhappenedgotmsg     ds 1    ; non zero when alarm has gone off, got message &amp;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C   soundcounter    ds 1    ; non-zero if we're playing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D   soundptr        ds 2    ; pointer to array of frequency,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F   soundrepcount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0   soundrepptr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2   poweroffminutes ds 1    ; configured time to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3   minutesleft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4   minutecounter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6   eventhappened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7   preservecontext ds 1    ; 0=return to main screen at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8   dontpreservecontext     ds 1    ; 1=dont preserve (diag/b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39   mainprog        ds 1    ; 6=inbasic, 128=inexternal (foreground progra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A   currentprinter  ds 1    ; 0 for parallel, 1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B   currentmenu     ds 2    ; pointer to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D   wasmenusel      ds 1    ; after kmwaitchar this is 1 if menu us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>; need this in fsel to know whether redra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3E   lastsecond      ds 1    ; checked to see whether to upd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F   clockon?        ds 1    ; uses in Protext, non-zero when clock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40   sdumpname       ds 4    ; s.a, s.b, s.c etc. for screen dum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; force d.workspace to an 8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8   d.workspace     ds 8    ; for massaged copy of symbol data (eg inverse/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50   d.datebuf       ds 9+MAXMONTHLEN        ; 27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2   d.asciitime     ds 12                   ; hh:mm:ss xm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6E   currentcfg      ds cfg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BA   g.outstream     ds 1    ; bit 0 for screen, 1 for printer, 2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B   g.h.outfile     ds 2    ; file handle for charout if bit 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D   g.pos           ds 1    ; current column number (cha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CE   def.fname       ds      MAXPNLEN+1      ; Name of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ab/>
        <w:t>; first byte not zero if docum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ab/>
        <w:t>; (yellow/red goes to edit mode, transfer from addrbook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D   def.first 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O NOT CHANGE THE LAYOUT OF THE FIRST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24            </w:t>
        <w:tab/>
        <w:t>len.findinfo</w:t>
        <w:tab/>
        <w:t>equ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D            </w:t>
        <w:tab/>
        <w:t>o.findinfo.attr</w:t>
        <w:tab/>
        <w:t>eq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E            </w:t>
        <w:tab/>
        <w:t>o.findinfo.size</w:t>
        <w:tab/>
        <w:t>eq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10            </w:t>
        <w:tab/>
        <w:t>o.findinfo.time</w:t>
        <w:tab/>
        <w:t>eq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12            </w:t>
        <w:tab/>
        <w:t>o.findinfo.date</w:t>
        <w:tab/>
        <w:t>eq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23            </w:t>
        <w:tab/>
        <w:t>o.findinfo.mhandle equ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1DE   d.findinfobuf   ds len.fi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2             o.file.size   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5            </w:t>
        <w:tab/>
        <w:t>o.file.mhandle</w:t>
        <w:tab/>
        <w:t>eq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D             o.file.attr     eq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D            </w:t>
        <w:tab/>
        <w:t>o.direntry.attr</w:t>
        <w:tab/>
        <w:t>eq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E            </w:t>
        <w:tab/>
        <w:t>o.direntry.size</w:t>
        <w:tab/>
        <w:t>eq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10            </w:t>
        <w:tab/>
        <w:t>o.direntry.time</w:t>
        <w:tab/>
        <w:t>eq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12            </w:t>
        <w:tab/>
        <w:t>o.direntry.date</w:t>
        <w:tab/>
        <w:t>eq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r name[13];  /* 12 chars plus \0 (the file we fou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r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int size;              /* filesize can't be bigger than 64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int time,date; /* if we allow time &amp; date stam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r flags;             /* memory block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r handle;    /* memory block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; PEARL.T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; The following 8 bytes are saved for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202   d.thisstream    ds     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2   d.colrow        ds      2-2     ; keep next 2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2   d.row           ds      1       ; 0-based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3   d.col           ds      1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204   d.winlefttop    ds      2-2     ; keep next 2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4   d.wintop        d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5   d.winleft       ds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6   d.winsize       ds      2-2     ; keep next 2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6   d.winheight     ds      1       ; heigh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7   d.winwidth      ds      1       ; width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208   d.winset?       ds      1       ; NZ i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9   d.state         ds      1       ; bit 7 if inve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; The following are recalculated from the above (in txtstr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20A   d.colrowcount   ds      2-2     ; keep next 2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A   d.rowcount      d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B   d.colcount      ds      1       ; how many more cols to print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C   d.stream        ds      1       ; current str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D   d.fastpos       ds      2       ; needed for quick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20F   d.streamwsp     ds      8*NSTREAMS      ; 8 streams of 8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4F   d.dateptr       ds 2            ; non null for expanding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1   d.kmcharret     ds 2            ; Retur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3   d.kstate        ds 2            ; Key lock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5   d.caslocks      ds 1            ; Shift states set by stick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6   d.sticky        ds 1            ; non-zero in sticky 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7   d.yellow        ds 1            ; low byte of yellow/other ke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stored by p.xlattoken which then return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8   d.calcmode      ds 1            ; nonzero if keyboard in calcul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259   d.kmexplen      ds 1            ; expansion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A   d.kmexpptr      ds 2            ; expans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C   d.expbuffer     ds 2            ; address of expansion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E   d.expbufptr     ds 2            ; pointer to fre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0   d.expbufend     ds 2            ; last byt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2A1   macro_buf       d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selec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7   fs_clicat       ds      1       ; non-zero if CAT command, not f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8   fs_showsizes    ds      1       ; non-zero if showing file sizes (pad 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9   fs_showsys      ds      1       ; non-zero if show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A   fs_curfile      ds      1       ; current file number offset from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B   fs_topleftfile  ds      1       ; file number displayed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C   fs_numcols      d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D   fs_colwidth     d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E   fs_numshown     d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F   fs_maxfiles     ds      1       ; max files that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UMROWS             .equ    7       ; displa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UMCOLS             .equ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COLWIDTH            .equ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   fs_handle       d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UMSHOWN            .equ    FS_NUMCOLS*FS_NUM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umber of fi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2   fs_numfilerows  ds      1       ; rows of files in C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3   fs_startlist    ds      2       ; start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>; zero if doing un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5   fs_startdir     ds      2       ; start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7   fs_endlist      d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9   fs_numfiles     ds      1       ; number of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A   fs_lastshown    ds      1       ; last filenumber current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 xml:space="preserve">; </w:t>
        <w:tab/>
        <w:t>fs_topleft + FS_NUM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3BB   tickcount           ds 4    ; 32 bit counter needed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F   ticksleftuntilevent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1   tickreloadvalue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3   tickeventpending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4   countdowntimer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3C6   savestream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3C7   password        ds 5    ;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C   pwbuf           ds 5    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1   realpwbuf       ds 5    ; the real password saved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6   haspassword     ds 1    ; non-zero if ha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;passwdmsg</w:t>
        <w:tab/>
        <w:tab/>
        <w:t>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7   passwdlen   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8   passwordlocked  ds 1    ; non-zero if locked (disallow sof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9   editingsecret   ds 1    ; non-zero when editing secret file (can't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A   inmenu?         ds 1    ; non-zero when inside menu - macro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3DB   macro_count     d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C   recording?      d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D   macro_token     d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3DF   printfailed     ds 1            ; flag set by mc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; stops "finished printin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0   wasmemoryerr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1   inprotext       ds 1            ; used in file selector, 0=was Fn-L, nonzero=Fn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