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k Image XTender - Help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lease 1.3 - February 1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) 1996-97 Pierre Guerr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ierre.Guerrier@cao-vlsi.ibp.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S port by Ulrich Doew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yrel@cybercube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miga port by Kevin Th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mstrad@andercheran.aiind.upv.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cintosh port by Brice R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rice@worldnet.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with legal stuf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ting up an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age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finitions of the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Image XTender is a utility that turns disk images of various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"extended disk image format" (edsk) as defined by K.E.W Thack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. Vieth, and U. Doewich. This format supports copy-protected images, avo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te of space, and it is the new standard for recent emul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 can also be used to create new images, merge single-sided imag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-sided images (and vice versa), and include standalone AMSDOS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edsk imag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cognized source format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k : The plain disk image format defined by M. Vieth for his emulator CPCem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ancestor of edsk and still the present "industry standard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t will be turned to edsk, which results in a much smaller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ome images with copy-prot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sk: It may seem useless, but edsk to edsk "conversion" is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is actually a "cleaning" of the file, that ensures that all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arks inside the file are properly set, as required by some emul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d : The CPE image format, as defined by B. Schmidt, author of the CPE em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nly the uncompressed format is supported. It is converted to edsk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s usually smaller. Little testing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 : The Disk Image Format as defined by B. Riv for the purpose of RS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fers from CPC to Macintosh (see the CPCterm program) and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sed by his CPC++ emulator. dif is supported only by CPCterm and CPC++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t is converted to edsk, which may be slightly larger. Image XT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ccepts versions 0 through 2 of dif. Extensive bug hunt for the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f this very flexible format was performed by F. Her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u : The EmuCPC image format as defined by S. Tavenard, author of this em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definition used here has actually been inferred from observation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KEW Thacker. No testing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 : The Ami-CPC image format as defined by L. Deplanque for his emulato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Amiga. No testing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c : The !CPCEmu image format (version 4) as defined by A. Stroiczek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mulator on the Archimedes. No testing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pc: The format for the NO$CPC emulator by Martin Korth. Files have the .d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ffix under DOS, but it is not the "standard" dsk. The real spec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nknown, so you may encounter some problem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de could be expanded to support other formats. If you know of another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me the definition and I will try to include it. You can also try to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de yourself, it is not a great programming challe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is given so that you may recompile Image XTender on any plat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freeware, that is, it remains copyrighted by me. But you can redis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s long as you keep the package complete and unmodified. Bugs and propos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directed to me, so that I can maintain an "official" relea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, instead of having an anarchic proliferation of vari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s of XTI to non-UNIX systems were done by contributors who retain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OS-specific code they wrote. OS-specific bugs should be reported to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the list of OSes and contributors, with addresses, at the top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initions of the formats remain copyrighted by their respective design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guarantee is given that the program will work properly. You run it a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n r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up an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first step before using xti should be to compile the C source code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. For that, you have to type: (typically, for a UNIX sys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gcc xti_main.c -o x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^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C Compiler (gcc) can be replaced by another compiler. Th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ndependant of the word size and endian of your archite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has been tested on SPARC and POWER (RS/6000) archite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S 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ompiling for DOS, you need to change one line at the beginning of xti.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MSDOS 0        --------&gt;&gt;&gt;&gt;&gt;   #define MSDOS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ay, all file suffixes will be limited to 3 characters. All suffix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tened: wherever you see ".edsk", ".xdsk", ".ddsk" in the following se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".edk", ".xdk", ".ddk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acOS 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ompiling for MacOS, you need to change one line at the beginning of xti.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MAC 0        --------&gt;&gt;&gt;&gt;&gt;   #define MAC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c sources are designed to be compiled by the MetroWerks Code Warrior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r, using MetroWerks' SIOUX library for POSIX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e first shell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i [-format override] [-special] imag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where the optional override should be any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k, edsk, dif, odif, emu, cpd, ami, cpc, ncp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used to force the format of the source file if the "auto-guess" 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work properly (notably for images that need to be "cleaned"). The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obvious, except for odif, which denotes images in older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special tag is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E : Data Error Protection Tr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this flag, the side field of the image header has its top bit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is an extension of the edsk format to handle some very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py protections, where "Data Error" marked sectors should yield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a when read. Your emulator may not support this extension, and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mages with DE sectors must not be read random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mulator does not support this, it may not be able to loa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mage with the flag set. But without this support, it will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mulate the copy protection either, so whatever flag you have, the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 the image won't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owever, for greater compatibility, xti will *clear* the flag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ean an edsk without specifying the -DE tag. This way, you can s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 and off as you w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ut%d, where %d is decimal number, like: cut6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tag is involved in the processing of the 8k sector protections.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to specify the maximal number of bytes in a sector. The 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0x1800 bytes. This corresponds to a feature included in the edsk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8k protections were previously possible only in dif and dsk (the 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ading to delirial file sizes). This option will have no effect on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the other formats, with cut sizes around 6k. It has no effect on ed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eaning ei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file" should be a complete file name (no automatic suffix expan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 is a file with the .edsk suffix replacing the suffix (if any, otherwi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appended) of the source file. In case of conflict with an edsk sourc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cleaned, the target has a .xdsk suf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file is not modified. In the case of dsk and edsk source files,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a information (like, user preferences) can be stored safely in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header, this information will be preserved in the result file (provid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overwritten by the new data in the edsk header, which can use up to 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 from the beginning of the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extra track of correct structure appended after the last regular track in ed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will also be copied without any change, for the same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before converting anything to edsk with xti, you should check tha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ulator supports this format, otherwise it will not be able to read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. In this case, try to get a newer release, or try reverting to dsk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back option (this is not always possi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e second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i -merge image-file1 image-fil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syntax is used, xti will attempt to merge the images 1 and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must be single-sided extended dsk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1 will be the upper/A side and image 2 will be the lower/B 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ing image has the name of the first image with a .ddsk suf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ase of a name conflict, xti refuses to proceed with the mer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images are not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e third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i -es[side] imag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, xti will (e)xtract a (s)ide of the image-file, which must be a two-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ed dsk image. The "side" is "1" or "2" to select the first/upper/A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he second/lower/B side. The result file has a .xdsk suf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e fourth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i -incl imag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image-file is an image created by the -newX option of xti, of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or SYSTEM format.It must not be write prot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get this prom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file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you type in the name of a file to include in the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it has been included, you are prompted to include another one,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the disk image is full or you type . (dot) as the name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nclu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re renamed as they are included, to avoid conflits with exist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o fit in the AMSDOS format. The Includer tells you the name unde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file is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e fifth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i [format directive] imag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format directive can be: -newD, -newS, -new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for the creation of a new imag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, the specified name is not that of a source file, but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 of a new file to be created from scratch, "formatted" in the us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C formats: DATA, SYSTEM/VENDOR, IBM. The new file is always single s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e sixth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i -back imag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, xti will do the opposite of its usual job: it will try to reve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(in edsk format) to the older dsk format. This is not alway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ou may get an error message telling you where the problem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 of the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 Extended Disk Image Format, revision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INFORMATION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fset (hex)   description                                   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0 - 21     "EXTENDED CPC DSK File\r\nDisk-Info\r\n"           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2 - 2f     DSK creator (name of the utility)                  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0          number of tracks    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1          number of sides     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2 - 33     unused                        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4 - xx     track size table                                1*tracks*s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  An extended DSK image is identified by the "EXTENDED" ta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ack size at offset 32h is ignored for extended format DSK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track size table contains the size of the tracks, in 256 byte chu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ing track headers. Track data starts at offset 100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Zero-sized tracks are non-formatted and do not appear in the track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:Image XTender uses the top bit of the side number byte as a fla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E protection trick. Some emulators will not like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also fills the old size field if all tracks are the sam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 not rely on this feature as it may be removed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 information block: identical to original DSK definition, excep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or information blocks. The last two bytes of these 8 byte blocks ar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store the actual sector size in bytes (little endian wor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 DSK Disk Imag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Header (hexa offset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-21   MV-CPCEMU Disk-File\r\nDisk-Info\r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"MV-CPC" must be present, because it is used to ident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as a disk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-2f   not used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      number of tracks in disk image (40,80,42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      number of sides (1 or 2). track ordering is s0t0, s1t0 ... s0t39,s1t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-33   size of a track including &amp;100 byte track info block (little endi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 tracks must be the sam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-ff   not used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 H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-0c   Track-Info\r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-0f   not used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     Track number (0 to number of tracks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      Side number (0 or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-13   not used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      BPS (bytes per sector) 2^(N+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calculate the sector data offse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ack Information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      SPT (sectors per tr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      GAP#3 (used in formatting, &amp;4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      Filler Byte (byte used to fill sectors, &amp;e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-&amp;ff  sector info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100-tracksize : secto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or info (for each sec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     track number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 head number (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      sector id number (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      sector size (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      FDC Status regist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      FDC Status regist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      not used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      not used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 DIF Disk Image Format, revision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k image file is made up of a 8192 bytes header tha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, tracks, and sectors descriptions, followed by the sectors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tors data are clipped to at most 8192 bytes per s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0:  Format Version (currently Version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1:  number of tracks (single si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 descri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yte 0:  number of s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ctor descri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te 0:  Track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te 1:  Head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te 2:  Sector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te 3:  Sector Size (0=128, 1=256, 2=512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te 4:  Status register 0 (after a 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te 5:  Status register 1 (after a 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te 6:  Status register 2 (after a 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it 8 is used as a flag indicating if the s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s compressed (same value all over the sect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7:  Value for a compressed sec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If a sector is compressed, its data wont show in the sector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f the imag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versions 0 and 1, the header is only 2048 bytes, and each sector ha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RN data (4 bytes). There is no STs and no compression. Sectors are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pped to 8k. Values of STs must be computed from those of CH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ny case, there is no limitation on the sizes and structures of the tr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lmost all copy protections can be handled with dif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 EmuCPC Imag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Header (decimal offset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.3            "CPC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to identify this file as a EmuCPC disk imag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st be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.7            revision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.11           reserved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.15          Size of data in Image (excluding this header). Big Endian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muCPC disk images always have 40 tracks. So the size gi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sides. Order is s0t0...s0t39, s1t0...s1t3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for each tra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.. 207        26 Sector entrys (described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8..4815       Secto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sector entry is 8 bytes and has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           Sector ID (R value from READ ID command of FD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       Sector size (N value from READ ID command of FD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=128 bytes, 1=256 bytes, 2=512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is value is &gt;5 then this means the sector does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.3           16 bit sector CRC checksum (big endi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.7           Offset for sector data within track block (big endian 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offset 0 is the location of the first sector data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directly after the header at offset 208 from the tr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 Ami-CPC Imag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 tracks of 9 sectors and for each sec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4 bytes header (C,H,N,R - care for order 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512 bytes of sector data (fixed 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al sector size: 516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al track size: 4644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al image size: 195048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 CPD Image Format, uncom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header (decimal offse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7             "NORMDIS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used to identify the image as uncompressed CPE disk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              Number of tracks in disk image (single si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..            Each track data in turn. (Track 0, Track 1, Track 2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.. 65         Sector 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.. 131        Sector siz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2..5251       Secto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or IDs: for each sector (16 max, list is &amp;FF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         ID (R, eg &amp;C1, &amp;C2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or sizes: for each sector,  in the same order as the sector I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         Size (N eg 2-&gt;512 by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or siz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offset 66 the sector sizes (in bytes, little endian longs)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 !CPCemu Image Format, V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header: 128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.15     "CPC-Emulator0.5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..31    "DiskImageV4" (padded with \0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..47    "xxTracks" (where "xx" is the textual number of track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..63    "DoubleSided" (don't know if "SingleSided" 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..127   reserved (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ch track: side 0 then sid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ch side: 6144 bytes of concatenated sectors, padded with 0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ach sec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0..3  "INDX" for first sector, or \0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.7  "IDF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8   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9     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0    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1    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2..27 reserved (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8..31 "DAT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2..   Sector Data (variable 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 NO$CPC Image format (assum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Header: 2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    0 (revision, binary flags 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ID of first sector on a track (&amp;C1 for DATA form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ed by sector data (concatenated data for tracks and sec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logical order of standard AMSDOS formats: &amp;C1, &amp;C2, &amp;C3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can be 40,41 or 42 tracks. In the case of 40 tracks,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84322 bytes long. It seems that tracks must always have 9 s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length 51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