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O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 jugar con teclado o co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 la cinta en el cassette y rebobina. Pulsa PLAY en el cassette. Lue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 simultaneamente la tecla CTRL verde y la pequea tecla ENTER azul (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 numerico). Finalmente, pulsa el espaciador (SPACE) para comen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(NOTA: si tienes un 664 o 6128, tendras que poner TAPE antes de se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- Joystick ARRIBA      = SUBIR si en escal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ATADA si qui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- Joystick ABAJO       = BAJAR si en escal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GACHARSE si qui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- Joystick DERECHA     = Moverse a la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- Joystick IZQUIERDA   = Moverse a l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- Joystick DISPARO     = Tirar/Usar/Coger obj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UETAZO si no h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1.-Si pulsas el control ARRIBA a la vez que el de moverse a derech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a, haras un SALTO LATERAL. La distancia que saltes dependera d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as quieto o corriendo cuando pulsaste los mandos. No podras dar patad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ar en habitaciones con techo 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2.-El Control TIRAR usado solo, tirara objetos horizontalment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s enviarlo a otro lado, pulsa los controles ARRIBA o ABAJO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que TIRAR. Esto hara que el objeto salga a un angulo de 22 g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3.-Si pulsas el control TIRAR/USAR cuando hay un objeto en 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AR", entonces ese objeto se COGERA. Si ya tenias otro objeto COGID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 pasara al display "NEAR". El proceso de cambio de objetos segu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que te alejes del objeto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4.-El control ARRIBA tambien arranca el helicopt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BAS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 en el almacen. Evita a los perros, guardas y armas antiperson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n instaladas en el techo, y guiadas por camaras de video. Sube po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es, luego pasa por encima del hueco del ascensor hasta el otro l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acen. Tendras que usar terminales de ordenador para abrir algunas puer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, baja a las alcantarillas. En tu camino debes intentar encontr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-bomba escondido, y llevarlo al centro de datos subterraneo. Us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es-miniatura que conectan las alcantarillas al centro de datos. Cog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(o intercambialo con la bomba), luego escapa en el helicbptero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ejado del almacen. Tendras que subir la escalerilla y saltar po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as de la planta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play "HELD" muestra el objeto que llevas cogido, listo para ti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rtos objetos (por ejemplo, el disco y la bomba) no se pueden tirar (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objeto puede ser depositado y luego cogido de nuevo). Si pulsas e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AR/USAR cuando el display esta vacio, o contienen la bomba o el dis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daras un pueta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play "NEAR" muestra objetos que puedes coger o usar. Si pulsa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IRAR/USAR cuando un objeto esta en el display "NEAR" pasara 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D". La unica excepcion son los terminales de ordenador, que puedes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errar/abrir puertas mientras aparezca un terminal en el display "NE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en cuenta que solo algunos terminales controlan puertas; los demas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funciones que no te afectan. Si has cambiado el status de cierre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a usando un terminal, en el display "NEAR" cambiara el color del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en cuenta que NO puedes tirar o usar un objeto cogido cuando hay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o en el display "NE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oner la bomba en marcha, deberas cambiarla por el disco (en el si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el dis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l juego tu TIME DISPLAY te mostrara el tiempo que tien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hasta el disco (antes de que se transmita la informacion y se termin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on). Si logras colocar la bomba en el sitio original del disco, e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ostrara el tiempo que te queda para llegar al helicoptero.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orio coger el disco o poner en marcha la bomba antes de escapar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as una buena recompensa si lo h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Y DISPLAY muestra tus ganancias en dolares. No te pagaran por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o a los perros, y poco por matar guardas. Pero si te compensa pon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a la bomba y escapar con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rra roja debajo del PAY DISPLAY muestra el nivel de energia. Baj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 disparen, cuando luchas, cuando te caigas, o te muerdan, pero sub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 quedas quieto. Cuando se te termine la energia, mori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ERROS te morderan los tobillos y te detraen energia. Puedes salt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ima de ellos, o si eres muy malo, puedes matarles tirando un arma (en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tendras que hacerlo con ayuda del mando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GUARDAS estaran a veces de pie y mirando hacia otra parte, en cuyo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 mueves muy despacio es posible que puedas llegar hasta ellos (o sal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abitacion) sin que se percaten. Todos los GUARDAS tienen navajas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la (con balas de goma, ya que prefieren capturar a los intrusos a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arlos), y pueden incluso liarse a patadas y puetazos. No obstante, a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tan expertos como tu, no te podran matar de un solo golpe (cosa que t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hacer). Si un guarda te tira una navaja o te dispara, AGACHATE;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s, eventualmente tendras que matarle o escapar. Acuerdate que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acion con techo bajo no podras dar pa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ARMAS que puedes tirar incluyen navajas, shurikens (estr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iagudas), granadas, ladrillos, piedras y tubos. Podras tirarlos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n en el DISPLAY "HELD", y usa ARRIBA o ABAJO para dirigir el tiro.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 una PATADA pulsando el mando PATADA, cuando este quieto, o un PUET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ndo TIRO cuando el display "HELD" este v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ES DE DIFICUL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afectan el tiempo entre disparos de los guardas y de las ar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s. Tambien afectan a los perros, que seran mas agresivos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es mas dificiles. Tambien afectan la posicion de la bomba, que deb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var mas lejos en los niveles al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ro matado ....................... 0 (por lo cual, para que hacerlo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a matado por arma ............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a matado por patada/puetazo .. 500 (tipo Nin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er disco en tiempo limite .......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 bomba por disco ............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ar en helicoptero ............. 1000 (y vuelve a lu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ar con disco ..................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ar con disco y bomba puesta ...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1985 Durell Softwa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