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</w:t>
        <w:tab/>
        <w:t>-  Disassemble,</w:t>
        <w:tab/>
        <w:t xml:space="preserve"> play,</w:t>
        <w:tab/>
        <w:t>and convert ga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Qu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 inputfile { -option { -option  ..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 takes snapshot files of</w:t>
        <w:tab/>
        <w:t>Spectrum,  CPC</w:t>
        <w:tab/>
        <w:t>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re  64  games written with Quill, and produces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of the data tables which control them.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possible</w:t>
        <w:tab/>
        <w:t xml:space="preserve"> to  determine</w:t>
        <w:tab/>
        <w:t>how to solve the gam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t :-)) or how to reconstruct it on another gam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  <w:tab/>
        <w:t>It  can also run the games or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com Z-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C .SNA (used by CPCEMU)  and  Commodore  .S64</w:t>
        <w:tab/>
        <w:t>(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).</w:t>
        <w:tab/>
        <w:t>spconv</w:t>
        <w:tab/>
        <w:t>(1)  can be used to convert man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formats to .SNA; I'm not aware of equivalent 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64 tools. Note that spconv v1.08 or lat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most recent format of .Z80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lied .COM file runs  under  CP/M;  the  .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DOS. If you have trouble running UnQuill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UNQUI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 is copyright 1996-2000 by John Elli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 you  can</w:t>
        <w:tab/>
        <w:t xml:space="preserve"> re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modify it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s published  by</w:t>
        <w:tab/>
        <w:t xml:space="preserve"> the  Free  Software 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version</w:t>
        <w:tab/>
        <w:t>2 of the License, or (at your optio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 it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but WITHOUT ANY WARRANT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or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</w:t>
        <w:tab/>
        <w:t xml:space="preserve">  See  the  GNU</w:t>
        <w:tab/>
        <w:t xml:space="preserve"> General 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NU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undation, Inc., 675  Mass  Ave,  Cambridge,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Redirect</w:t>
        <w:tab/>
        <w:t>output to a file rather than stdout.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s can include user numbers in</w:t>
        <w:tab/>
        <w:t xml:space="preserve"> filenames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:A:FILENAME.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UnQuill  normally</w:t>
        <w:tab/>
        <w:t xml:space="preserve"> refuses  to  write  a Z5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ndard output. You can force it to using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Enables  experimental  graphics  charact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outputting to a Z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Disable text colours when outputting to a Z5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here  are  two  types  of  Quilled games - "ea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usually text-only) and "late" (usually with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cs).   -L  selects  the</w:t>
        <w:tab/>
        <w:t>"late"</w:t>
        <w:tab/>
        <w:t>type;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Quill gives nonensical output or  address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 the  -L</w:t>
        <w:tab/>
        <w:t>option.</w:t>
        <w:tab/>
        <w:t xml:space="preserve"> Games</w:t>
        <w:tab/>
        <w:t>produced with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fessional Adventure Writer)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 errors whether the -L option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Z    Normally, game text is displayed in 32-colum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colour codes are omitted. -TZ switches to HTM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output ("ZXML") where colour codes ar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ted as &lt;CODE&gt; and the text is not forma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,&gt; is the PRINT comma (16-colum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    Produce a source file suitable for the  Inform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enture</w:t>
        <w:tab/>
        <w:t xml:space="preserve"> game compiler. Not supported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, since there  is</w:t>
        <w:tab/>
        <w:t>no  Inform  compi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P/M.  Note that the resulting source will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le into a working game; it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furthe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5    Produce  a  Z5  module  suitable for Infocom/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preters such as jzip (1). For  this</w:t>
        <w:tab/>
        <w:t>to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 iqrun.z5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r, in the Unix version, in the library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d in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    Emulate the Quill runtime system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s on the emulation are  scatter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iled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. No beeping (applies to -TR and -T5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with games like SubSunk wherein the 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used to play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.</w:t>
        <w:tab/>
        <w:t>Condition  and</w:t>
        <w:tab/>
        <w:t>connection 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ring to a particular room, object  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nnotated with the text of the respectiv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x    Do not output a section of text.</w:t>
        <w:tab/>
        <w:t>x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</w:t>
        <w:tab/>
        <w:t xml:space="preserve">     Condition tables (Response an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</w:t>
        <w:tab/>
        <w:t xml:space="preserve">     Object descriptions and initi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</w:t>
        <w:tab/>
        <w:t xml:space="preserve">     Lo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</w:t>
        <w:tab/>
        <w:t xml:space="preserve">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</w:t>
        <w:tab/>
        <w:t xml:space="preserve">    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</w:t>
        <w:tab/>
        <w:t xml:space="preserve">   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</w:t>
        <w:tab/>
        <w:t xml:space="preserve">    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</w:t>
        <w:tab/>
        <w:t xml:space="preserve">     User-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(Norm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ill be in the form of several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(Events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B  NOUN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ble is scanned immediately after player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words at the beginning are compared with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if there is a match the  conditions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. Assuming the conditions hold, the a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Scanning of the table</w:t>
        <w:tab/>
        <w:t xml:space="preserve"> then  continu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entry.  If all entries have been scanned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de to parse the command as a "movement"  comman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ails, the message "I can't do that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"_" is a wildcard and matches any word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s sorted by word number; since "_" is word 255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(Status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Response,  but  the</w:t>
        <w:tab/>
        <w:t>two word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are used only for sorting and as aides memoi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mer.</w:t>
        <w:tab/>
        <w:t xml:space="preserve"> All  entries  are checked;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immediately before 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not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G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&l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worn, carried or  at</w:t>
        <w:tab/>
        <w:t>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 if</w:t>
        <w:tab/>
        <w:t>object</w:t>
        <w:tab/>
        <w:t>x  is not worn, carried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oc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OR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not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CAR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not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a random number between 0 and 100</w:t>
        <w:tab/>
        <w:t xml:space="preserve">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flag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flag x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x y True if the value of flag x i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x y True if the value of flag x 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x y True if the value of flag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ions marked * are only available in later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  Display player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   Describe current room, stop scan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Print "Are you sure?". If player types Y,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behave 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Print "End of game - play again?". If play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, restart the game.  Otherwise, print "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y" and reset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 Command successful. Stop scann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    Print "OK." and behave 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KEY Print "Press any key to continue" and  wait 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press. Note: On systems other than DOS and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ess RETURN, because the inpu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Save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Load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 Print  "You have taken n turns" where n i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 of inpu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Print "You have scored x " where x is the</w:t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lag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LS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RO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G "Get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D "Drop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W "Wear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R "Remove" (ie unwear)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  x</w:t>
        <w:tab/>
        <w:t>/50 seconds. PAUSE is also used in "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s to control functions such  as  RAMsa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;</w:t>
        <w:tab/>
        <w:t xml:space="preserve"> if  flag  28  holds a value from 1-2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function will be called and then flag 2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et to zero. The subfunctions are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APER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 background colour to x (0 is black, 1 is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is red, 3 is magenta, 4 is green, 5 is cyan,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llow and 7 is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K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oreground colour to x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K</w:t>
        <w:tab/>
        <w:t>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 the CPC6128, this is used to chang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: x is the pen number, 0-3, and y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for tha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ORDER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order colour to x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player to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mess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Remove" (unwear) object x ; check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wearing it and would be able to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Get" object x ; includes checks for  the</w:t>
        <w:tab/>
        <w:t xml:space="preserve">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 object x ; checks that the player i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R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object x ; checks that the player is 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room 252 (destroy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the same room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hange</w:t>
        <w:tab/>
        <w:t>object x and object y (eg "a lamp" an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t la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ACE</w:t>
        <w:tab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room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 y to fla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tract y from fla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beeper; x  =  duration  (centiseconds),  y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tch (60+(tones above middle C)).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ulated, this is done by writing a BEL to 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 pausing  for</w:t>
        <w:tab/>
        <w:t xml:space="preserve"> a  second. On a game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quent use of this  command  (such  as</w:t>
        <w:tab/>
        <w:t>Subsu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can</w:t>
        <w:tab/>
        <w:t xml:space="preserve"> get  annoying, so the -Q option si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ch" allows users to add new machine-code  dri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commands.</w:t>
        <w:tab/>
        <w:t xml:space="preserve"> For example, in the Very Big Cave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, INK has been rewritten to fla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functions in this list are numbers to store 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 Some  also</w:t>
        <w:tab/>
        <w:t>use the parameter x passed to PAU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vary slightly from game to game. Not m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d because they rely heavily on Spectru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,3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effects; duration may be passed as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ter to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Flash the screen and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Switch to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Switch to the alternativ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A series of coloured boxes expands out of the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 of the screen 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Change the "You can also see" message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Set  the</w:t>
        <w:tab/>
        <w:t>maximum number of objects carri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Restart the game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Reboot the Spectrum without  warning.  Emul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ving UnQu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Increase</w:t>
        <w:tab/>
        <w:t>number</w:t>
        <w:tab/>
        <w:t>of objects that can be car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ce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Decrease number of objects that can be  carri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ce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  the keyboard click to one of three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If graphics extension loaded, switch graphic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 (off if x is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RAMsave or RAMload. If x is 50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loaded from RAM; otherwise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Save  files  contain  an</w:t>
        <w:tab/>
        <w:t>identity  byte</w:t>
        <w:tab/>
        <w:t>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ed  when loading or saving position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5). This subfunction sets the byte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0 is a source of light. If flag 0 is nonzero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"dark" and the location description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bject 0 is present; otherwise the message  "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rk. I can't see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re sometimes used to change the location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f rooms; for example, the Very Big  Cave</w:t>
        <w:tab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an object "The hairy figure has been blown to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 Unfortunately, so has the bridge". When this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reated,  the  location description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fter a message of the "You can also see:" typ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do not have word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starts in Room 0. The following extra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en in the condi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    Repository of non-cre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   W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   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 The player'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a message, all  colours  are  re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 xml:space="preserve"> such  as  "I  can't do that".</w:t>
        <w:tab/>
        <w:t>In "early"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 are in the runtime module rather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ach location, a list of verbs which ca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typing them. These</w:t>
        <w:tab/>
        <w:t xml:space="preserve"> are  scann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ist of words. Two or more words can have the sam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; this makes them synonymous. Words  with  numbers  &l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"directions";  if  an  action  involving  suc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"I can't go that way"  is</w:t>
        <w:tab/>
        <w:t xml:space="preserve"> printed  instead  of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as an X-Window bitmap. The UDGs are 21 8x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, which have ASCII values  144-164.</w:t>
        <w:tab/>
        <w:t>Some  game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  <w:tab/>
        <w:t xml:space="preserve"> Subsunk) use the UDGs to create location "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 displays UDGs in the game text as ? marks,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xx"  in  ZXML,</w:t>
        <w:tab/>
        <w:t xml:space="preserve"> where</w:t>
        <w:tab/>
        <w:t>xx  is the hexadecim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SCII number (90-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are 32 variables  which  can  hold 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255.  They are not displayed by UNQUILL since their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values ar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nzero =&gt; it is dark. Player cannot s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number of object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nonzero  is decremented each time a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each time a  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 and it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nonzero  is decremented each time a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, it is dark, and object 0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are decremented at each 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at each player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at each player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dark and object 0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1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free for use b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assed as a parameter to the  PAUSE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late"  games.  If  it  is nonzero, PAUSE h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used in  "late"  games</w:t>
        <w:tab/>
        <w:t xml:space="preserve"> to  control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5 is set for graphics never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 6 is set for graphics to be draw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is described. If Bits 5 and  6  are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graphics are only drawn the first time a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7 is set to force the graphics to be</w:t>
        <w:tab/>
        <w:t>draw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ocation description, at which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 cleared.  Thus  a</w:t>
        <w:tab/>
        <w:t>typical</w:t>
        <w:tab/>
        <w:t xml:space="preserve">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K  _</w:t>
        <w:tab/>
        <w:t xml:space="preserve"> 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LUS    129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s the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s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(Infor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rm  output mode performs a simplist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Inform source file. The rooms and</w:t>
        <w:tab/>
        <w:t>objects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 Inform  rooms  and objects, while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will be converted to  two</w:t>
        <w:tab/>
        <w:t xml:space="preserve"> long  subroutin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se  subroutines (called QuillProcess and Gam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) are syntactically correct Inform,  but</w:t>
        <w:tab/>
        <w:t>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correctly;</w:t>
        <w:tab/>
        <w:t xml:space="preserve"> QuillProcess  is  called every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very player input, while the code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uns  in  GamePreRoutine doesn't work beca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ren't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may also generate  verb</w:t>
        <w:tab/>
        <w:t xml:space="preserve"> actions  with</w:t>
        <w:tab/>
        <w:t>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s those in the Inform verb library (verblibm.h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ase, the Inform compiler will emit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s relating to verblibm.h; the first one of the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 that caused the trouble, and the copy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ted source file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omated  translation  of directions is not per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he translation of The Secret Of  St.  B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s "up" directions as UPST_to rather than u_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(Z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Z-code file should run in any good Z-cod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(support for timed events is 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lled game will be running under double em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 the game run at something like a third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ative Inform game; this  only  becomes  appar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 using an 8-bit computer with CPU speed in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unquill subsunk.sna -Osubsun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contents of Subsunk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GAMESCTRUM&gt;unquill vbca1.sna -L -SC -SO -SL -SM -SS  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  <w:tab/>
        <w:t>the  vocabulary</w:t>
        <w:tab/>
        <w:t xml:space="preserve"> of  the Very Big Cave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unquill retarded.sna -L -V -SL -S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e workings of Retarded Creatures</w:t>
        <w:tab/>
        <w:t>&amp;  Caverns;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s and the messages because they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unquill hampstd.sna -SC -SO -SL -SS -SC -SU -SV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s of Hampstead, in Z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unquill subsunk.sna -ti -osubsunk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unquill tcom1.sna -l -t5 -otcom1.z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Z5 file containing The Colour Of Magi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be used like any other .z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5  output does not set the file checksum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5 game. So a "Verify" command (were there one) would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a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VE  command  in  Z5 games saves the state of the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, not the state of the Quilled  game.  This 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ly,</w:t>
        <w:tab/>
        <w:t xml:space="preserve"> that  saved games are much bigger tha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; and secondly, that savefiles are</w:t>
        <w:tab/>
        <w:t>not  inter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Inform translation is rather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 any bugs to John Elliott (jce@seasip.demon.co.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particular .sna file caused problems, include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ib/games/zcode/iqrun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Z-code module for the -T5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1   Could  not  display compressed files or UDGs.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times</w:t>
        <w:tab/>
        <w:t xml:space="preserve"> occurred  in  listing</w:t>
        <w:tab/>
        <w:t>more   tha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, locations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2   Ability  to list compressed objects and UD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3   Verbose mode  added.  System  messages  in  "ea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s now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4   Lists word-object mappings in "late" games.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5   Some bugs in the "run" code fixed - in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ecret  Of  St  Brides will now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itial support for output in the In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6   Run-time accuracy improved.  Output  in  Z5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7   Support  added  for  the Commodore 64 and CPC Qu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times. Further bugs fixed in the "run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location graphics (as a list  of</w:t>
        <w:tab/>
        <w:t>drawing</w:t>
        <w:tab/>
        <w:t xml:space="preserve">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onts in X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onv(1), infor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8th August 2000</w:t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