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invocatio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ariabl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mmand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option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op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los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us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g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g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p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od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ysg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!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di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i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t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p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backgroun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mm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yp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um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orm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e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r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attri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p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qui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el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noth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ourc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ch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romp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l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orc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erbosit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a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ilenam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dit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alu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erc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Marco Vieth (ali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ftp.lip6.fr/pub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Bernd Schmidt (crux@pool.informatik.rwth-aa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ftp.lip6.fr/pub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bug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abo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