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AX.25 'C' code  -- Phil Karn, KA9Q     October 2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pdated:      June 9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urrently implements AX.25 Level 2 as defined in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ublished by the ARRL. Depending on the choice of low lev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t will use either the Zilog SIO (native to the 820, b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receive clock recovery "state machine" circuit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8530 (requiring the FADCA daughter board, or "FAD board") for 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In both cases, an external modem between the SIO or 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dio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contains a number of extensions to AX.25 which are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le link keep-alive polls (timer 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knowledgement delay (timer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C" bits and correct P/F bit usage according to LA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3 is upward compatible in that it is not used whenev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 "old" (i.e., pre-Version 2.0) implementation of AX.25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ncludes all other AX.25 implementations.)  The keep-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 require the proper use of the P/F bit and will no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lso supports multiple simultaneous logical link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rather than a protocol issue; it involves keep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 descriptors" for each station, and using a hash lookup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link descriptor whenever a frame is received.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for multiple physical HDLC ports so that more than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required me to separate and classify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from a unit like the TAPR TNC) into groups that are appl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link, -line or -terminal basi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ing works, but currently it will repeat a frame only o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 which it was received. With relatively little work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cross-channel digipeating, although with the work unde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implement higher level protocols it is not clear this is a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.  Hooks are provided for true level-3 packet switch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PA Internet Protocol (IP), assuming there is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ings which are in the TAPR TNC are not her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 haven't gotten around to implementing yet. Oth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identification and the Vancouver protocol are obsolete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really feel like putting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/O is interrupt driven. Full use is made of the 820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; queues are emptied or filled with character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terminal and SIO or 8530.  A top-level loop in main.c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functions which operate on the "other ends"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CTC timer ticks at a 10 hertz rate and provides all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A halt instruction at the end of the main loop causes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 interrupt occurs; this might help reduce RFI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onsumption on a CMOS version of the Z-80.  It also mak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"CPU speedometer" which monitors the HALT line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amount of real time being us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ile of global data structures, defined constants, etc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about every .c file, although it should probably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more manage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.h, 820.c, line.c, inout.asm, 820ints.asm, fad.h, f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opefully contain all of the machine-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.h, 820.c and inout.asm contains the usual stuff to do bi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widdling on the Z-80 family chips and the 82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ints.asm sets up the register save and restore sequences 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routine directly from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c implements routines to read and write raw HDLC frames which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efforts at portability, are tied closely to the way the Zilo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 It would probably have to be rewritten for a different HDLC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ADCA daughter board (with the 8530 add-on),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.h and fad.c replace the three files 820.h, 820.c and lin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imitives getframe() and putframe() which operate on link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of an important internal structure called, naturally enough, a "fr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primitives, allocframe() and freeframe() dynamically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frame structures from a common storag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fos" containing individual characters are also provided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; putf() and getf() operate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.c, h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ose addressing functions which are unique to A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y intention here to segregate our changes to X.25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much as possible.  The function "addrproc"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s in the raw frames received from the channel; it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ing (if enabled).  It passes frames which the lin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(addressed to us and passed all digipeaters) up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/response indication (if any) derived from the C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ess fields. It uses the hash algorithms in hash.c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k table entry for the frame, creating a new ent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rame() provides a complementary service for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link table pointer along with the various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(command/response indication, control and data fields),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frame and queues it on the appropriate HDLC lin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rt of the Level 2 protocol. process() implements 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and side effects (e.g., timer control) which are requir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frame is received. Most of the function consists of nes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corresponding to the combinations of received fram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which dictate each action. This implementation sty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 state table) was a matter of personal choice. I fou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easier to read and easier to implement special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hanging state variables). I am not that adverse to using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ersion, but this one seems 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rame has been processed, the response, if any,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.  Properly received I-frames are pass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ours(), frmr(), setstate() and sendctl() are subsidiaries to proc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ulled out mainly to keep process() from becoming excessiv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till is.) ltxstart() is a "kick" or "priming" routine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ransmit data through the system whenever possible. It is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whenever it might have just become possi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when an acknowledgement has been received) but of course, i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nothing. This overhead is an unhappy artifact of the lack of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ase that would support processes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/wakeu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functions which implement real-time tim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10 Hz clock tick.  Each timer has three states: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nd expired. A timer is a data structure which is p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-linked list whenever it is running, and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topped or expires. This allows the clock-ti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uld gobble up a fair bit of time since it runs frequent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simple and fast as possible. User routines must poll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r to see if it has expired; there is no direc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function upon expiration. timer_srv(),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oop, does this by calling various other routines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recover from link timeouts, etc.  Note tha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clock interrupt handler proper is the setting of a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level routines act on; this is to prevent a lot of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ccurring at interrupt time, possibly starving oth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terminal related processing, e.g, input line editing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rame output processing.  A number of low-level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output via a common fifo (e.g., put string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re also provided.  Output processing uses an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; while this isn't needed on the 820 because of the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in fact it slows it down a bit), writing it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output flow control and also allows the code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support a terminal on a UART port, such as the B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if it isn't needed for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display of frames. There are three display modes, en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data" argument of dump(): 0, meaning no display; 1,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isplay containing the address and control fields bro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human-readable" form, and 2, which in addition provides a hex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ed-ascii raw dump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control functions for level 2.  These include link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as well as interfaces for higher level code to write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k.  A main-loop function, level2(), is there to move data on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the level two code.  The hook for level 3, protosw()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 this is where protocol demultiplexing for I-frames belong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protocol e.g., DoD IP (or even, God forbid, X.25 level 3...ga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. The current level 3 "protocol", hex F0, is interpret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directly to the termi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h, command.c, cmdtab.c, cmdrou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mplement the command parser. This is a surprising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whole code, reflecting all of the data structur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and changed by the user. command.c contains genera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parse command lines and search the tables, while cmdt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ables to bind command strings to function names. cmdr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(most of) the functions which implement these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c contains a number of fairly low level utility routines which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convert ascii strings to AX.25 shifted-ascii format an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ddresses, classify control fields, construct digipeater reply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ardware and data structure initialization routines,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is where space for the external data data structure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 compilers complain bitterly if you have global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int x;" in more than one file. My solution is to mak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 definitions of the form "EXTERN int x;". In all .c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.c, EXTERN is defined as "extern"; in space.c, the "EXTERN"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. This is all done with a little preprocessor magic.  A bit kludg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but it is a technique now widely used by C programmers,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keep all your definition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con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lone program (not linked with the TNC code)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.PAD file with some fairly reasonable defaults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defaults because you can always load up the PARAM.PA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oad' command, change them and 'save' them back to disk. mkcon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cessarily sketchy outline of what I've done here.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nough of a good job commenting the code that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you shouldn't have too much trouble understanding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like any good software hacker, I'm hard at work mak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s to this code, so things are subject to chang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following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ng DoD Internet Protocol as a Layer 3 module, along with the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resolution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roved support for serial terminals. There should be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onsole over to the B channel of the SIO; better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support multiple terminals in the way i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DLC channels, but there's only so much space on a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ed improvements. I'm rather disappointed with the speed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820, although a 2.5 Mhz Z-80 isn't the fastest machin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peed is completely dominated by the interrupt routines in lin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I've made them as tight as I can, some improvement might b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ding sections of them in assembler.  However, I'd MUCH rather hav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vailable, as this is the only way to get the really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we need to run speeds like 56 kb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roved deadlock protection. There is a lot of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and although I throttle links with RNRs when necessar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 ways that deadlock might occur, e.g., by hav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in the link table (there is currently no enforced li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first release of my code is useful to you. Just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work on it doesn't keep you from also doing so - I would d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get back in return any enhancements or bug fixes. I'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program itself: does it solve your needs? What design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other you? Are the commands too awkward? Etc. Remember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abor of love for me, and I certainly won't be able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