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id not include one of the feature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 The Concurrent CP/M User's Guide men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DEL sequence used to re-boot the system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t won't. Due to some last minute problems w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inclu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as intended as an extra safeguard against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while working with the windows. In particular,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CTRL-DEL sequence with the windows that allows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ull screen and the window. Although ther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ossibility of re-booting the system with the CTRL-DE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ere worried about the remote possibility that a finger might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 ALT key to b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believe that the CTRL-ALT-DEL sequence requires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lease jot down your reasons and send them in on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Card, found in the back of the Concurrent CP/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