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lh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jon 8.10.82                                 Per Stang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                    - #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YKKING AV WORDSTAR TEKS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ks� so� e� skreve� me� Wordsta� ha� e� de� spesiell� kjenn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n� so� gj|� a� de� ikk� ute� vider� ka� lese� elle� skriv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� programme� fo� behandlin� a� tekst�� Fo� eksempe� v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ren�� .p� f|rs� p� e� n� linj� g� n� side� Skrive� dett� u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anne� tekstbehandlingsprogram�� vi� e� sli� ordr� bl� st}e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t i teksten, og har ingen effe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ljen� � hv� so� skille� WS- teks� fr� andr� tekste� 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jengit� � PP- nyt� fr� \stfol� Distriktsh|gskol� n� 7-82�� 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� ogs� e� progra� so� oversette� e� wordstar- teks� ti� vanl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st�� dvs�� ASCII- kod� so� ka� lese� unde� operativsyste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e� me� dett� programme� e� a� ma� derve� ogs� miste� 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siell� redigeringsmuligheten� so� e� lag� in� � tekst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�� D� fjernes�� � stede� fo�  � oversette� ti� kode� s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 lese� a� e� anne� tekstbehandlingssystem�� Dessute� v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� v{r� n|dvendi� � oversett� ogs� standar� CP/� teg� ti� and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er�� E� fotosette� a� merke� LINOTRON�� fo� eksempel� vi� ik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ger� rikti� p� standar� tegne� fo� n� linj� � CP/M�� De� v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e� ikk� godt� me� e� et� mellomro� mello� hver� ord�� men� 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ge� in� fler� mellomro� fo� � f� ti� e� ret� h|yremarg�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|lge� helle� ikk� ASCII- tegnsettet�� E� anf|rselsteg� vi� kom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t som en e med aksen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#FOTOSATS�  oversette� e� WS- teks� ti� e� teks� so� eg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� fo� trykkin� a� e� fotosetter�� Et� enkel� skilleteg� leg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� mello� hver� ord�� \vrig� blank� teg� o� blank� linj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jernes�� Avsnit� markere� me� e� ege� symbol�� Overskrif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rekninge� o� sitate� f}� e� ege� mark|� fora� o� et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gi� mulighe� fo� � bytt� u� enkelt� teg� me� e� frit� val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t te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 ny� teg� o� symbole� so� ska� legge� in� � tekste� lese� f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ege� fil�� #FOTOSATS.PRM#� Denn� m� ligg� p� innlogge� disken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� kj|rin� a� programmet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ɠ denn� tabelle� e� koden� so� e� bruk� mo� e� LINOTROΠ 20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jengi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h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 20</w:t>
        <w:t xml:space="preserve">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VERTERINGSKODER FRA SPESIELLE WS- TEGN TIL FOTOSETTER-TE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��Do� command� � WS- fi�                        FOTOSATS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for LINOTRON 202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.c� � (indikere� oft� star� p� tabell�          on-lin� val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��.p� (ny side)                                   Bell c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�.l� 1� (halvanne� linjeavstand)           ON:   Bell c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FF:  Bell c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��.l� � smal� linje�                              Bell c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l� 1� dobbe� linjeavstan�                       Bel� c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                         </w:t>
      </w:r>
      <w:r>
        <w:rPr/>
        <w:t>Etter .lh 8: Bell c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SCII-k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He�  des.  Betyr:         </w:t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��0�   0�    B� Backspac� </w:t>
        <w:tab/>
        <w:tab/>
        <w:tab/>
        <w:t xml:space="preserve">  bli� fj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��0�   0�    fe� tryk� ^� �                      ON:  Bell c�&gt; 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��                                               OFF: Bell c9&gt;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�1�   1�    understrekin� p}/a� ^� �</w:t>
        <w:tab/>
        <w:t xml:space="preserve">          ON:  Bell c10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                                          OFF: Bell c1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�1�   2�    teg� hal� linj� op� p}/a� ^� T      ON:  0� 3� 75 32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                                          OFF: Bell c1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22   34    anf|rselstegn " quote               ON:  02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                                         OFF: 01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1�   3�    orddelingsforslag (Midt p} linja)   @ (blir fjernet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�1�   3�    orddelingsforslag( P� slutten       @ (blir fjernet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 </w:t>
      </w:r>
      <w:r>
        <w:rPr/>
        <w:t>a� linj�, blir skrevet av 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�0F   1�    non- brea� spac� (ordmellomrom      ON: Bell c 15&g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OFF:Bell c 1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�8D         SOFTLIN� Markerin� a� linjeskif�    Hvis eneste skillete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 </w:t>
      </w:r>
      <w:r>
        <w:rPr/>
        <w:t xml:space="preserve">inn� avsnit� </w:t>
        <w:tab/>
        <w:tab/>
        <w:tab/>
        <w:t xml:space="preserve">  mellom to hele ord: 20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                                     </w:t>
      </w:r>
      <w:r>
        <w:rPr/>
        <w:t>Ellers: blir fj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�0D   1�    C� - nytt avsnitt                   1� 0� 5E hex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�-��0�   1�    L� (ny linje-f|lger etter CR)       bli� fjern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��0�   0��   TAB(hop� fra�ti�bestem� kolonne�� Vanli� ordmellom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20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</w:t>
      </w:r>
      <w:r>
        <w:rPr/>
        <w:t xml:space="preserve">젠��� </w:t>
      </w:r>
      <w:r>
        <w:rPr/>
        <w:t>bety� 07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#</w:t>
      </w:r>
    </w:p>
    <w:p>
      <w:pPr>
        <w:pStyle w:val="PreformattedText"/>
        <w:bidi w:val="0"/>
        <w:spacing w:before="0" w:after="0"/>
        <w:jc w:val="left"/>
        <w:rPr/>
      </w:pPr>
      <w:r>
        <w:rPr/>
        <w:t>.lh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 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linje i fotosats.prm kan ogs} inneholde et spesielt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gnet @ (40 hex) betyr "ingen tegn"- fjerning av WS-symbo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net $ betyr standard linjeskift (0D 0A h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d� n� 6�� � o� 1�  e� ledi� fo� on-lin� markeringer�� dv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kere� ka� oppg� diss� tallen� unde� kj|rin� a�  programm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}� de� dukke� op� e� do� comman� so� ikk� e� definer� 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h}nd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sempel�� ɠ denn� bruksanvisninge� ligge� de� e� .c� 3�� fo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n�� De� bety� a� skrivere� ska� begynn� p� n� sid� ders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ikk� e� plas� ti� 3� ny� linje� p� arket�� Kj|re� ma� den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ste� gjenno� FOTOSATS- programmet�� vi� de� komm� e� BELL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�� o� utf|rin� a� programme� vi� stopp� opp�� Tekste� vi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 skjermen� o� brukere� ka� legg� in� e� |nske� kode� � bety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re� ska� ove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ruk av programme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TOSATS.SRC er programko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TOSATS.COM er den kj|rbare versj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TOSATS.PRM inneholder LINOTRON 202N- parametr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vert CP/M system med minst en platestasjon kan bru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TOSATS.COM, tekstfila og FOTOSATS.PRM m} ligge i syste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|r� fo� a� de� e� plas� p� tekstplate� ti� de� ny� versjon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blir lagt p} samme plate som origina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riv FOTOSATS, og trykk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t sp|r om navn p} tekstfila. Oppgi dette, og trykk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kste� vise� p� skjerme� sli� de� lese� inn�� Kontrollteg� s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kk� ka� skrives� f� eks� linjeskift� erstatte� me�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M|te� programme� p� e� do� comman� so� ikk� e� forh}ndsdefine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� de� pip� o� b� o� e� verd� fo� denne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ny� fil� skrive� u� � sekvense� p� 4� o� gangen�� Program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� meldin� n}r dett� blir gjort� Fil� f}� nav� &lt;gmlfil&gt;.FOT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RINGER I PARAMETERFILA - FOTOSATS.PRM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� so� ligge� � FOTOSATS.PR� ka� skifte� u� ette� |ns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ver� symbo� ligge� p� e� linje�� � denn� programversjone� sk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� al� v{r� 2�� slik� linjer�� D� e� gjengit� � rikt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kef|lg� � tabelle� ovenfor�� \nske� ma� e� anne� symb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ser� in� � tekste� � stede� fo� d� so� e� foresl}t� her�� k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endr� vedkommend� symbo� � FOTOSATS.PR� ve� hjel� a� 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geringsprogram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sempel�� Vi� ma� h� e� vanli� linjeskif� � stede� fo� 1� 0�� 5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�� m� ma� endr� p� linj� 2� � parameterfila�� Leg� in� 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� (2�� hex�� � stede� fo� diss� tr� tegn�� E� vanli� CP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ke� ka� f� dett� ti� ve� hjel� a� W� o� DDT� Ma� kunn� j� og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� e� interakti� prosedyr� ti� FOTOSATS.SR� so� danne� e� 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fil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RINGER I PROGRAMME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}lsetninge� ha� v{r� � lag� e� generel� anvendbar� oversetting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fo� tekstfiler� Bru#ker� so� |nske� � skift� fr� W� ti� 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� tekstbehandlingssys#tem�� ka� derfo� ogs� h� nytt� a� prog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met�� � noe� tilfelle� skull� dett� kunn� gj|re� ute� � end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TOSATS.COM�� bar� ve� � skift� u� noe� symbole� � FOTOSATS.PR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� derso� definisjone� elle� liste� ove� teg� so� ska� end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ka� skifte� ut� m� de� skj� ve� tilf|yelse� � FOTOSATS.SR� o� 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ilerin� a� programmet��  Programtekste� e� strukturer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ert�� sli� a� de� skull� v{r� muli� � endr� p� de� e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o� fo� all� me� e� viss� kjennska� ti� programmeringsspr}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�� \nske� ma� fo� eksempe� � skift� u� all� � � o� � 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� tegn� m� f|lgend� endringe� gj|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ekvensen CASE ord(ch) OF   (* i procedure convert- linje 257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|yer man 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{': Enter(2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'|': Enter(23);</w:t>
        <w:t>�'}': Enter(2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� no_of_code� � 21� (F|rs� � programmet- linj� 4� endre� 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no_of_codes = 24; (*tre ekstra koder for {,|,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� fil� FOTOSATS.PR� gi� tr� ny� linjer�� so� inneholde� d� t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e som {, |,} skal erstattes 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� m� derette� kompilere� p� nytt��� Andr� Pascal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ilatorer enn MT+ vil kreve enkelte endringer i tek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TOSATS.PR͠ inneholde� d� ny� symbolen� so� ska� in� � fil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ver� symbo� avslutte� me� linjeskift��� o� nummerer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� � de� rekkef|lg� d� lese� inn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KAN TEKSTEN TRYKKES OPP N\YAKTIG SOM DEN BLIR?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� vis� sluttredigerin� � setterie� vi� no� v{r� n|dvendi� me� 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st� tekstfiler�� Mengde� a� slik� redigeringe� vi� avheng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vorda� WS- tekste� va� skreve� opprinnelig� Inkonsekven� bru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theve� trykk� understrekninge� etc� ka� g� forvirrend� result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kelt� ordr� � W� vi� bl� overset� - f.eks�� bru� a� sma� e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� marg�� o� marginnryk� ve� sitater�� Tabelle� o� innholdsfo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nelse� vi� oft� g� proble#mer�� Setterie� m� ogs� f|r� p� k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� skrifttype� sideforma� etc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nsekven� bru� a� do� command� o� andr� WS- ordr� vi� redus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ovet for slike rettinger.  Forsla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 alltid .lh 10 ved start av tek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k .lh 8 for markering av si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k .pa for markering av kapi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� fe� skrif� ti� all� overskrifter� og� understrekin</w:t>
      </w:r>
      <w:r>
        <w:rPr/>
        <w:t xml:space="preserve">砠 </w:t>
      </w:r>
      <w:r>
        <w:rPr/>
        <w:t>t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thevelser i tek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t� programme� e� grati� fo� privatpersoner�� Derso� forl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kkerie� elle� firmae� |nske� � t� de� � kommersiel� bruk�� 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 kontakt� Pe� Stangeland� tlf� 04� 9761� fo� n{rmer� avtale�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