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 MTPUG.004   ****  August 15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/SRà         Th� UCS� 1.� Versio� modifie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RL          H. Lucas for MT+. Compares tw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          line by line with line lengths up to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with MT+ 5.5 with 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FILE/SRC          The program which appeared in Newslett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U�          whic� create� � fil� o� up to 200 direct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NAME/SR�          entrie� o� � disk�  Writte� b� Steve Cl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R/SRC          Many uses. Perhaps the best is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UB          of procedure names for preparing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OC          declarations in a multi-module imple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by Steve Cl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/SRC             Updated version which recognizes "@",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UB             Braces and corrects many errors.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C             Steve Clamage.  The .COM file was co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             H. Lucas and linked using the corrected @R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/COM            Written by Robert Fisher.  An unusually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 for multifile copy or list,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of files.  Type "sweep" to view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COM               An alphabetic sort of files on a disk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rminal including the space for each.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good control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LIB/DOC          A collection of programs for creating plo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UB          with a MicroAngelo dislpay board.  Upd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          Ray Hopkins for MT+. **  Save a lot of typing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DMP/SRC           A Pascal/MT+ program to read any file an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OC           to a disk file = "HEXDMP.DAT" 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RL           at the terminal or when printed.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M           H. Lucas.  Particularily useful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another system 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LINE/PAS         A collection of Pascal programs written for Pasca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Y    /PAS         and appearing on their program disks.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BLE  /PAS         permission of Charlie Foster, Editor of Pasca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ORT  /PAS         Newsletter.  All need conversion to MT+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  /PAS         include some interesting examples of uniq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/PAS       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R  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