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5-1997 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imlop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origi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0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.EXE allows execution of CP/M-86 .CMD files under MS-DOS and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PM &lt;cpm-86 file name&gt; &lt;parama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P/M-80 .COM files, run the Z80 emulator under the CPM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PM Z80 &lt;cpm-80 file name&gt; &lt;parama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running any funny CP/M stuff that calls the BIOS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rectly.  It won't work.  Other than that,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.CMD program will be successfully executed.  Note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use of MP/M or Concurrent extended function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except one are totally machine independen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hardware configuration of MS-DOS version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:  There is no DOS function call for printer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P/M printer status request is translated to INT 17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on any PC or PC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30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required if you plan to run .CMD files that use IBM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r newer (or CCPM, CDOS etc) escape sequen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escape sequences are converted to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 clear screen and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clear to end of line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        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:           program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set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   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  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 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 intens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 translations are preformed based on an IBM compati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^KX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^E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^X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^S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^D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^R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^C     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^V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^G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^QS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^QD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  ^QC    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^QR     Beginning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hex editor to change configuration. 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USER OPTIONS" in CPM.EXE.  Currently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655 hex.  0 = no frequencies, 1 = tabulate CP/M B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Default = off.  If this option is set, after any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terminates, run CPMFREQ.EXE and examine CPMFREQ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FREQ.EXE requires CPM.TXT and CPMFREQ.DAT.  CPMFREQ.DA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/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685 hex.  0 = no translation, 1 = translate to WS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CP/M-86 screen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6B5 hex.  0 = no translation, 1 = translate CP/M-86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.  Default = on.  ANSI.SYS required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6E5 hex.  This is a BCD value for the BDOS version tha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 returns.  Default value = 31 hex.  Change to 22 h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15 hex.  0 = CP/M compatible, 1 = CCP/M, C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CP/M compatible).  This changes how BDOS function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_DBP) and 53 (mc_max)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patible:        Function 31 (get DBP) returns SPT (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) as the number of logical 128 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53 (get max memory)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/M compatible:       Function 31 (get DBP) returns SPT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hysica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53 (get max memory) allocat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85     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6 1.1   Added option to record frequency of CP/M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7 1.2   Implemented segment relocation fixups.  Now DRC.CM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7 1.3   Implemented Wordstar key translation for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CP/M-86 for IBM-PC screen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s to ANSI.  ANSI.SY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