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8k(1)                   archive/librarian                   ar8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8k - archive and library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8k key afile [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purpose of ar8k is to prepare and maintai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nker, ld8k.  However, it may be used to prepare and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collections of files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 files is the same as that used by UNIX 7th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s one character from the set d-r-q-t-x, plus optionally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ile is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names ...] are files in the archive file, or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of the key lett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elete the named files from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Replace the named files in the archive file.   If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 are not currently in the archive file, they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Quickly append the named files to  the  end  of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 No  checking is done to see whether the fil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Print a table of contents.  If no names are given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 is  listed,  otherwise  only the indic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Extract the named files.  If there is no name list,  the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re archive is extracted.  The archive file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Verbose.  With t, a long listing about each component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ced.   With any other letter, a blow-by-blow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ctivity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8k(1)                   archive/librarian                   ar8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8kxxxx.tmp       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