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Version 0.0 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ly-Invoked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ext on the screen for extended periods of time ca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.  The image of the text can become permanently "bur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hosphor on the face of your screen.  To sol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BLANK: a handy way to manually blank the scree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on, but is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urn off" the screen, invoke BLANK at the CP/M-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screen back "on" again,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works with all video systems when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BLANK if the screen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.  If you use the program, you do so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nd peril.  Your use of BLAN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law that you understand and accept these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