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  Version 0.0 - Turns Off A "Stuck"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, the PC's speaker gets "stuck" ON,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ound, with no way to stop it except by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problem usually occurs as a result of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 program which generates sounds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it's no longer necessary to reboot when the spea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ck."  Simply invoke SHUTUP from the command line, and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immediately rest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SHUTUP is not a PERMANENT "speaker silencer."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one-shot instruction to the computer to "turn off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if it's "stuck" ON, and generating a continuous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ilenced by SHUTUP, the speaker will then behav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.CMD is free.  As is always the case with "freeware,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guarantees whatsoever.  If you run the program,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 and peril.  Your use of SHUTUP.CM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ma facie evidence under law that you understan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