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T Version 0.1 - Force BIOS Recognition of COM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avid Macchia.  CP/M-86 version by Kirk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y the manufacturer, CP/M-86 for the IBM PC/XT recogniz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ial ports...COM1 and COM2.  An IBM-compatible computer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up to four serial ports.  COMSET "forces" 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BIOS to acknowledge the existence of COM3 and COM4...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ctual physical devices assigned to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terrupt-driven software (such as communications programs)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3 and COM4, whether or not the BIOS recognizes their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two additional ports officially "installed" can often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particularly if the physical serial devices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puter have been assigned non-contiguous COM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all" COM3 and COM4: At the prompt, type COMSE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T is not a TSR (terminate-and-stay-resident) program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y of your computer's memory.  COMSET simply does its job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include COMSET as part of your "power-on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COM3 and COM4 will be "installed"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version of COMSET was made by disassembling David Macch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eeware program, and then altering to code, as necessar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with Digital Research's ASM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T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COMSE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